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indMSG Tutorial #3 (Reading a Bit Status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" name="ReadBit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Bit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10000" cy="317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3" name="ReadBit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adBit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4" name="ReadBit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adBits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5" name="ReadBit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adBits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6" name="ReadBit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adBits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7" name="ReadBit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adBits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8" name="ReadBit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adBits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9" name="ReadBit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adBits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20:22:00Z</dcterms:created>
  <dc:creator>Lakmal Dias</dc:creator>
  <dc:description/>
  <dc:language>en-US</dc:language>
  <cp:lastModifiedBy>Lakmal Dias</cp:lastModifiedBy>
  <dcterms:modified xsi:type="dcterms:W3CDTF">2002-11-08T00:12:00Z</dcterms:modified>
  <cp:revision>2</cp:revision>
  <dc:subject/>
  <dc:title>WindMSG Tutorial #3 (Reading a Bit Status)</dc:title>
</cp:coreProperties>
</file>