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6 (Writing to a Register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WriteReg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eReg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WriteReg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riteReg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WriteReg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riteReg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WriteReg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riteReg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6" name="WriteReg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riteReg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7" name="WriteReg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riteReg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8" name="WriteReg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riteReg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9" name="WriteReg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riteReg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0:40:00Z</dcterms:created>
  <dc:creator>Lakmal Dias</dc:creator>
  <dc:description/>
  <dc:language>en-US</dc:language>
  <cp:lastModifiedBy>Lakmal Dias</cp:lastModifiedBy>
  <dcterms:modified xsi:type="dcterms:W3CDTF">2002-11-08T00:14:00Z</dcterms:modified>
  <cp:revision>2</cp:revision>
  <dc:subject/>
  <dc:title>WindMSG Tutorial #6 (Writing to a Register)</dc:title>
</cp:coreProperties>
</file>