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4 (Writing to Bit Memory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" name="WriteToBi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eToBit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3" name="WriteToBi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riteToBit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4" name="WriteToBi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riteToBit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5" name="WriteToBit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riteToBit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6" name="WriteToBit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riteToBit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10000" cy="3175000"/>
            <wp:effectExtent l="0" t="0" r="0" b="0"/>
            <wp:docPr id="7" name="WriteToBit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riteToBit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8" name="WriteToBit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riteToBit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9" name="WriteToBit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riteToBit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0" name="WriteToBit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riteToBits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1" name="WriteToBit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riteToBits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2" name="WriteToBit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riteToBits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3" name="WriteToBit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riteToBits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4" name="WriteToBit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riteToBits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5" name="WriteToBit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riteToBits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6" name="WriteToBit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riteToBits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7" name="WriteToBit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riteToBits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0:27:00Z</dcterms:created>
  <dc:creator>Lakmal Dias</dc:creator>
  <dc:description/>
  <dc:language>en-US</dc:language>
  <cp:lastModifiedBy>Lakmal Dias</cp:lastModifiedBy>
  <dcterms:modified xsi:type="dcterms:W3CDTF">2002-11-08T00:14:00Z</dcterms:modified>
  <cp:revision>2</cp:revision>
  <dc:subject/>
  <dc:title>WindMSG Tutorial #4 (Writing to Bit Memory)</dc:title>
</cp:coreProperties>
</file>