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WindMSG Tutorial #2 (Inserting Static Text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1" name="Tex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x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10000" cy="3175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3" name="Tex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ext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4" name="Tex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ext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5" name="Text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ext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20:21:00Z</dcterms:created>
  <dc:creator>Lakmal Dias</dc:creator>
  <dc:description/>
  <dc:language>en-US</dc:language>
  <cp:lastModifiedBy>Lakmal Dias</cp:lastModifiedBy>
  <dcterms:modified xsi:type="dcterms:W3CDTF">2002-11-08T00:11:00Z</dcterms:modified>
  <cp:revision>3</cp:revision>
  <dc:subject/>
  <dc:title>WindMSG Tutorial #2 (Inserting Static Text)</dc:title>
</cp:coreProperties>
</file>