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1 (Getting Started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" name="Star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2" name="St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r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3" name="Star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ar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4" name="Star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art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5" name="Star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art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6" name="Star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rt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7" name="Star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art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8" name="Star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art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47:00Z</dcterms:created>
  <dc:creator>Lakmal Dias</dc:creator>
  <dc:description/>
  <dc:language>en-US</dc:language>
  <cp:lastModifiedBy>Lakmal Dias</cp:lastModifiedBy>
  <cp:lastPrinted>2002-10-22T11:55:00Z</cp:lastPrinted>
  <dcterms:modified xsi:type="dcterms:W3CDTF">2002-10-22T19:15:00Z</dcterms:modified>
  <cp:revision>2</cp:revision>
  <dc:subject/>
  <dc:title>WindMSG Tutorial #1 (Getting Started)</dc:title>
</cp:coreProperties>
</file>