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WindMSG Tutorial #7 (Configuring Alarms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1" name="Alarm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arm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2" name="Alarm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larm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3" name="Alarm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larms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4" name="Alarm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larms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5" name="Alarm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larms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6" name="Alarms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larms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7" name="Alarms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larms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8" name="Alarms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larms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9" name="Alarms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larms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10" name="Alarms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larms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11" name="Alarms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larms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12" name="Alarms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larms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13" name="Alarms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larms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802380" cy="3168650"/>
            <wp:effectExtent l="0" t="0" r="0" b="0"/>
            <wp:docPr id="14" name="Alarms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larms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8:37:00Z</dcterms:created>
  <dc:creator>Lakmal Dias</dc:creator>
  <dc:description/>
  <dc:language>en-US</dc:language>
  <cp:lastModifiedBy>Lakmal Dias</cp:lastModifiedBy>
  <dcterms:modified xsi:type="dcterms:W3CDTF">2002-10-23T18:44:00Z</dcterms:modified>
  <cp:revision>1</cp:revision>
  <dc:subject/>
  <dc:title>WindMSG Tutorial #7 (Configuring Alarms)</dc:title>
</cp:coreProperties>
</file>