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ndMSG Tutorial #8 (Changing screens using PLC logic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2380" cy="3168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0:02:00Z</dcterms:created>
  <dc:creator>Lakmal Dias</dc:creator>
  <dc:description/>
  <dc:language>en-US</dc:language>
  <cp:lastModifiedBy>Lakmal Dias</cp:lastModifiedBy>
  <dcterms:modified xsi:type="dcterms:W3CDTF">2002-10-25T00:02:00Z</dcterms:modified>
  <cp:revision>2</cp:revision>
  <dc:subject/>
  <dc:title>WindMSG Tutorial #8 (Changing screens using PLC logic)</dc:title>
</cp:coreProperties>
</file>